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SURAT KUAS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Yang bertandatangan dibawah ini :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Nama  </w:t>
        <w:tab/>
        <w:tab/>
        <w:t xml:space="preserve">: 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Jabatan </w:t>
        <w:tab/>
        <w:t xml:space="preserve">: 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Alamat </w:t>
        <w:tab/>
        <w:tab/>
        <w:t xml:space="preserve">: 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No. KTP </w:t>
        <w:tab/>
        <w:t xml:space="preserve">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elanjutnya disebut sebagai “PEMBERI KUASA”</w:t>
      </w:r>
    </w:p>
    <w:p>
      <w:pPr>
        <w:pStyle w:val="Normal"/>
        <w:spacing w:lineRule="auto" w:line="240" w:before="0" w:after="0"/>
        <w:rPr/>
      </w:pPr>
      <w:r>
        <w:rPr/>
        <w:t>Dengan ini memberikan kuasa sepenuhnya kepada :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Nama </w:t>
        <w:tab/>
        <w:tab/>
        <w:t xml:space="preserve">: 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Jabatan </w:t>
        <w:tab/>
        <w:t xml:space="preserve">: 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Alamat </w:t>
        <w:tab/>
        <w:tab/>
        <w:t xml:space="preserve">: 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No.KTP </w:t>
        <w:tab/>
        <w:tab/>
        <w:t xml:space="preserve">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Selanjutnya disebut sebagai “PENERIMA KUASA” untuk mengelola domain </w:t>
      </w:r>
      <w:r>
        <w:rPr>
          <w:rFonts w:cs="Calibri"/>
          <w:highlight w:val="yellow"/>
        </w:rPr>
        <w:t>namasekolah.sch.id</w:t>
      </w:r>
      <w:r>
        <w:rPr>
          <w:rFonts w:cs="Calibri"/>
        </w:rPr>
        <w:t xml:space="preserve"> dari </w:t>
      </w:r>
      <w:r>
        <w:rPr>
          <w:rFonts w:cs="Calibri"/>
          <w:highlight w:val="yellow"/>
        </w:rPr>
        <w:t>Nama Sekolah</w:t>
      </w:r>
      <w:r>
        <w:rPr>
          <w:rFonts w:cs="Calibri"/>
        </w:rPr>
        <w:t xml:space="preserve"> dan segala urusan yang terkait dengan domain </w:t>
      </w:r>
      <w:r>
        <w:rPr>
          <w:rFonts w:cs="Calibri"/>
          <w:highlight w:val="yellow"/>
        </w:rPr>
        <w:t>namasekolah.sch.id</w:t>
      </w:r>
      <w:r>
        <w:rPr>
          <w:rFonts w:cs="Calibri"/>
        </w:rPr>
        <w:t xml:space="preserve"> tersebut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/>
      </w:pPr>
      <w:r>
        <w:rPr/>
        <w:t>Demikian surat Kuasa ini dibuat untuk dipergunakan sebagimana mestiny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emberi kuasa</w:t>
        <w:tab/>
        <w:t xml:space="preserve"> </w:t>
        <w:tab/>
        <w:tab/>
        <w:tab/>
        <w:tab/>
        <w:tab/>
        <w:tab/>
        <w:t>Penerima Kuas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        Pimpinan Lembaga     )</w:t>
        <w:tab/>
        <w:t xml:space="preserve"> </w:t>
        <w:tab/>
        <w:tab/>
        <w:tab/>
        <w:tab/>
        <w:t>( Admin/Operator Sekolah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B. </w:t>
        <w:softHyphen/>
        <w:t> Memakai kop surat dan stempel instansi terkait</w:t>
      </w:r>
    </w:p>
    <w:p>
      <w:pPr>
        <w:pStyle w:val="Normal"/>
        <w:spacing w:lineRule="auto" w:line="240" w:before="0" w:after="0"/>
        <w:rPr/>
      </w:pPr>
      <w:r>
        <w:rPr/>
        <w:t>       </w:t>
      </w:r>
      <w:r>
        <w:rPr/>
        <w:softHyphen/>
        <w:t> Bermaterai pada bagian tandatangan pimpinan lembag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0:14:00Z</dcterms:created>
  <dc:creator>addy</dc:creator>
  <dc:description/>
  <dc:language>en-US</dc:language>
  <cp:lastModifiedBy>addy</cp:lastModifiedBy>
  <dcterms:modified xsi:type="dcterms:W3CDTF">2014-09-24T00:14:00Z</dcterms:modified>
  <cp:revision>2</cp:revision>
  <dc:subject/>
  <dc:title/>
</cp:coreProperties>
</file>